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БИТВА СТИЛІВ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26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Спортивна, 4, СК "Слобожанський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Сергій Анікєєв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ДОВ АСЕТУ, Танцювальна студія "UnExFeel " Швець М.С., Швець О.В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47 Hip-Hop Ювенал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IRA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жугля Тет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Коля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и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ожье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00    1 5 2 3 2 3 2  -    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1    3 3 1 5 3 1 4  -      -      5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2    2 2 3 4 1 2 1  -    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3    5 4 5 1 4 5 5  -      -      -      -      7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4    4 1 4 2 5 4 3  -      -      -      6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19"/>
        <w:gridCol w:w="2103"/>
        <w:gridCol w:w="1707"/>
        <w:gridCol w:w="818"/>
        <w:gridCol w:w="2696"/>
        <w:gridCol w:w="1312"/>
        <w:gridCol w:w="814"/>
      </w:tblGrid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нєцова Злат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овєєва Ольг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GrassHoppers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 Ольга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кіна Анастасія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ева Регін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GrassHoppers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 Ольга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мураєва Алісія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нчук Дар‘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GrassHoppers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 Ольга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ус Роман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ьоха Назар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GrassHoppers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 Ольга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ажієвський Богдан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 Ніколь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GrassHoppers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 Ольга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663"/>
        <w:gridCol w:w="2251"/>
        <w:gridCol w:w="1830"/>
        <w:gridCol w:w="875"/>
        <w:gridCol w:w="2889"/>
        <w:gridCol w:w="1508"/>
      </w:tblGrid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нєцова Злата</w:t>
            </w:r>
          </w:p>
        </w:tc>
        <w:tc>
          <w:tcPr>
            <w:tcW w:w="1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овєєва Ольг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GrassHoppers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 Ольга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кіна Анастасія</w:t>
            </w:r>
          </w:p>
        </w:tc>
        <w:tc>
          <w:tcPr>
            <w:tcW w:w="1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ева Регін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GrassHoppers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 Ольга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мураєва Алісія</w:t>
            </w:r>
          </w:p>
        </w:tc>
        <w:tc>
          <w:tcPr>
            <w:tcW w:w="1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нчук Дар‘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GrassHoppers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 Ольга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ус Роман</w:t>
            </w:r>
          </w:p>
        </w:tc>
        <w:tc>
          <w:tcPr>
            <w:tcW w:w="1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ьоха Назар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GrassHoppers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 Ольга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ажієвський Богдан</w:t>
            </w:r>
          </w:p>
        </w:tc>
        <w:tc>
          <w:tcPr>
            <w:tcW w:w="1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 Ніколь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GrassHoppers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6T13:01:00Z</dcterms:created>
  <dc:creator>Елена</dc:creator>
  <dc:description/>
  <cp:keywords/>
  <dc:language>en-US</dc:language>
  <cp:lastModifiedBy>Елена</cp:lastModifiedBy>
  <dcterms:modified xsi:type="dcterms:W3CDTF">2025-10-26T13:14:00Z</dcterms:modified>
  <cp:revision>3</cp:revision>
  <dc:subject/>
  <dc:title>Всеукраїнські змагання з сучасних танців</dc:title>
</cp:coreProperties>
</file>